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3281428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78323404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92332793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24762627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